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3507035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V    March 5</w:t>
      </w:r>
      <w:r>
        <w:rPr>
          <w:rFonts w:cs="Arrus BT;Book Antiqua" w:ascii="Arrus BT;Book Antiqua" w:hAnsi="Arrus BT;Book Antiqua"/>
          <w:vertAlign w:val="superscript"/>
        </w:rPr>
        <w:t>th</w:t>
      </w:r>
      <w:r>
        <w:rPr>
          <w:rFonts w:cs="Arrus BT;Book Antiqua" w:ascii="Arrus BT;Book Antiqua" w:hAnsi="Arrus BT;Book Antiqua"/>
        </w:rPr>
        <w:t>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-0.7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50224305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6256516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38049769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39065</wp:posOffset>
                </wp:positionV>
                <wp:extent cx="3429000" cy="247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7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bCs/>
                                <w:color w:val="000000"/>
                                <w:szCs w:val="24"/>
                              </w:rPr>
                              <w:t>Spelling Test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 over Unit 23words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Cs w:val="24"/>
                              </w:rPr>
                              <w:t>The typing or writing of the picture book pages of the Newbery/Caldecott Project need to be completed by Monday.  We are working on them in class, but some typing or writing will need to be done at ho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The final Book is due March 13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5.1pt;mso-wrap-distance-left:9.05pt;mso-wrap-distance-right:9.05pt;mso-wrap-distance-top:0pt;mso-wrap-distance-bottom:0pt;margin-top:10.9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12"/>
                          <w:szCs w:val="12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Lucida Calligraphy" w:hAnsi="Lucida Calligraphy"/>
                          <w:b/>
                          <w:bCs/>
                          <w:color w:val="000000"/>
                          <w:szCs w:val="24"/>
                        </w:rPr>
                        <w:t>Spelling Test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 over Unit 23words on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000000"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Cs w:val="24"/>
                        </w:rPr>
                        <w:t>The typing or writing of the picture book pages of the Newbery/Caldecott Project need to be completed by Monday.  We are working on them in class, but some typing or writing will need to be done at home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The final Book is due March 13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50165</wp:posOffset>
                </wp:positionV>
                <wp:extent cx="3452495" cy="7710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71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32"/>
                                <w:szCs w:val="32"/>
                              </w:rPr>
                              <w:t xml:space="preserve">Join us at BPE’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32"/>
                                <w:szCs w:val="32"/>
                              </w:rPr>
                              <w:t>Reading Under the Prairie Stars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An Evening of Reading and Storytelling with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Don News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i/>
                                <w:szCs w:val="24"/>
                              </w:rPr>
                              <w:t>Tuesday, March 10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i/>
                                <w:szCs w:val="24"/>
                              </w:rPr>
                              <w:t>6:30p.m. – 8:00p.m., BPE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Helv;Arial" w:hAnsi="Helv;Arial" w:cs="Helv;Arial"/>
                                <w:b/>
                                <w:b/>
                                <w:i/>
                                <w:i/>
                                <w:color w:val="3366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i/>
                                <w:color w:val="3366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Jester" w:hAnsi="Jester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;Arial" w:ascii="Jester" w:hAnsi="Jester"/>
                                <w:i/>
                                <w:sz w:val="20"/>
                              </w:rPr>
                              <w:t>Refreshments will be served after the storytell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Grade Field Trip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Inner Space Cave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Monday, March 23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the first day back from Spring Break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i/>
                                <w:color w:val="000000"/>
                                <w:sz w:val="20"/>
                              </w:rPr>
                              <w:t>Permission forms were due today.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color w:val="000000"/>
                                <w:sz w:val="20"/>
                              </w:rPr>
                              <w:t xml:space="preserve">  If for some reason, your child has not yet turned in his/her form, please send it to school with your child tomorrow.  Both sides of the form must be fille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 xml:space="preserve">Reading Under the Prairie Stars, BPE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feteria, 6:30 – 8p.m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 xml:space="preserve">Arts in Education Day (during the day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March 16 – 20 </w:t>
                              <w:tab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Field Trip to Inner Space Cav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7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>End of the 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9-weeks grad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Math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Corbett’s, Kessler’s, &amp; Korfanta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07.15pt;mso-wrap-distance-left:9.05pt;mso-wrap-distance-right:9.05pt;mso-wrap-distance-top:0pt;mso-wrap-distance-bottom:0pt;margin-top:3.9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32"/>
                          <w:szCs w:val="32"/>
                        </w:rPr>
                        <w:t xml:space="preserve">Join us at BPE’s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32"/>
                          <w:szCs w:val="32"/>
                        </w:rPr>
                        <w:t>Reading Under the Prairie Stars!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An Evening of Reading and Storytelling with </w:t>
                      </w: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Don Newso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i/>
                          <w:szCs w:val="24"/>
                        </w:rPr>
                        <w:t>Tuesday, March 10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i/>
                          <w:szCs w:val="24"/>
                        </w:rPr>
                        <w:t>6:30p.m. – 8:00p.m., BPE Cafeteria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Helv;Arial" w:hAnsi="Helv;Arial" w:cs="Helv;Arial"/>
                          <w:b/>
                          <w:b/>
                          <w:i/>
                          <w:i/>
                          <w:color w:val="3366FF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i/>
                          <w:color w:val="3366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Jester" w:hAnsi="Jester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;Arial" w:ascii="Jester" w:hAnsi="Jester"/>
                          <w:i/>
                          <w:sz w:val="20"/>
                        </w:rPr>
                        <w:t>Refreshments will be served after the storytell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 xml:space="preserve"> Grade Field Trip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Inner Space Caver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Monday, March 23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the first day back from Spring Break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b/>
                          <w:i/>
                          <w:color w:val="000000"/>
                          <w:sz w:val="20"/>
                        </w:rPr>
                        <w:t>Permission forms were due today.</w:t>
                      </w:r>
                      <w:r>
                        <w:rPr>
                          <w:rFonts w:cs="Tahoma" w:ascii="Comic Sans MS" w:hAnsi="Comic Sans MS"/>
                          <w:i/>
                          <w:color w:val="000000"/>
                          <w:sz w:val="20"/>
                        </w:rPr>
                        <w:t xml:space="preserve">  If for some reason, your child has not yet turned in his/her form, please send it to school with your child tomorrow.  Both sides of the form must be filled ou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 xml:space="preserve">Reading Under the Prairie Stars, BPE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cafeteria, 6:30 – 8p.m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 xml:space="preserve">Arts in Education Day (during the day)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March 16 – 20 </w:t>
                        <w:tab/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Field Trip to Inner Space Cavern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7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>End of the 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9-weeks grading perio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7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Math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Corbett’s, Kessler’s, &amp; Korfanta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23.3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0292487" r:id="rId1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959485</wp:posOffset>
                </wp:positionV>
                <wp:extent cx="3314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tudents will test over Ch. 14 – The Constitution – on Monday (3/9) and then we’ll begin studying Ch. 15 – The Bill of Righ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75.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Students will test over Ch. 14 – The Constitution – on Monday (3/9) and then we’ll begin studying Ch. 15 – The Bill of Righ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41.7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62476500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192.1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4195645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354705</wp:posOffset>
                </wp:positionV>
                <wp:extent cx="347472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are continuing their unit on geometry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3.7pt;mso-wrap-distance-left:9.05pt;mso-wrap-distance-right:9.05pt;mso-wrap-distance-top:0pt;mso-wrap-distance-bottom:0pt;margin-top:264.1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are continuing their unit on geometry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1538605</wp:posOffset>
                </wp:positionV>
                <wp:extent cx="347472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color w:val="000000"/>
                                <w:szCs w:val="24"/>
                              </w:rPr>
                              <w:t>We are beginning a unit on matter.  In the next few days, we will study the various physical and chemical properties of mat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5.5pt;mso-wrap-distance-left:9.05pt;mso-wrap-distance-right:9.05pt;mso-wrap-distance-top:0pt;mso-wrap-distance-bottom:0pt;margin-top:121.15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Tempus Sans ITC" w:hAnsi="Tempus Sans ITC"/>
                          <w:color w:val="000000"/>
                          <w:szCs w:val="24"/>
                        </w:rPr>
                        <w:t>We are beginning a unit on matter.  In the next few days, we will study the various physical and chemical properties of ma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00:00Z</dcterms:created>
  <dc:creator>Scot Reynolds</dc:creator>
  <dc:description/>
  <dc:language>en-US</dc:language>
  <cp:lastModifiedBy>xpsetup</cp:lastModifiedBy>
  <cp:lastPrinted>2009-02-26T17:21:00Z</cp:lastPrinted>
  <dcterms:modified xsi:type="dcterms:W3CDTF">2009-03-05T21:00:00Z</dcterms:modified>
  <cp:revision>2</cp:revision>
  <dc:subject/>
  <dc:title> </dc:title>
</cp:coreProperties>
</file>